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nit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A Season for Chapter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5  Sept. Oct. 3- Oct. 7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view all Season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aphic Organizer written &amp; Digital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search writing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Phonics/Spelling</w:t>
      </w:r>
      <w:r>
        <w:rPr>
          <w:rFonts w:cs="Century Gothic" w:ascii="Century Gothic" w:hAnsi="Century Gothic"/>
          <w:b/>
          <w:sz w:val="24"/>
          <w:szCs w:val="24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-ail, -ain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5535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A child’s Calendar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teractive  Writ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rite about Spring &amp; Summer using all skills we learned. (description, adverbs, adjectives, paragraphs, conventions, main idea, details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phic organizer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dependent Writing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ing research on favorite season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Create “Seasons” Book from all for seasons and research.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 Independent Work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/</w:t>
            </w: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Gramm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il, -ain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clusio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phic organiz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chnology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Graphic Organizers: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.hrw.com/nsmedia/intgos/html/igo.htm</w:t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writethink.org/classroom-resources/student-interactives/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Music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ivaldi “The Four Seasons”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7:34:00Z</dcterms:created>
  <dc:creator>andrea.schoenfeld</dc:creator>
  <dc:description/>
  <cp:keywords/>
  <dc:language>en-US</dc:language>
  <cp:lastModifiedBy>andrea.schoenfeld</cp:lastModifiedBy>
  <dcterms:modified xsi:type="dcterms:W3CDTF">2011-04-30T20:16:00Z</dcterms:modified>
  <cp:revision>7</cp:revision>
  <dc:subject/>
  <dc:title/>
</cp:coreProperties>
</file>